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ook Antiqua"/>
          <w:b/>
          <w:b/>
          <w:bCs/>
        </w:rPr>
      </w:pPr>
      <w:r>
        <w:rPr>
          <w:rFonts w:eastAsia="Book Antiqua"/>
          <w:b/>
          <w:bCs/>
        </w:rPr>
        <w:t>НАСТАВНО-НАУЧНОМ ВЕЋУ ФИЛОЗОФСКОГ ФАКУЛТЕТА</w:t>
      </w:r>
    </w:p>
    <w:p>
      <w:pPr>
        <w:pStyle w:val="Normal"/>
        <w:rPr>
          <w:rFonts w:eastAsia="Book Antiqua"/>
          <w:b/>
          <w:b/>
          <w:bCs/>
        </w:rPr>
      </w:pPr>
      <w:r>
        <w:rPr>
          <w:rFonts w:eastAsia="Book Antiqu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Book Antiqua"/>
        </w:rPr>
        <w:br/>
      </w:r>
      <w:r>
        <w:rPr>
          <w:rFonts w:eastAsia="Book Antiqua"/>
          <w:b/>
          <w:bCs/>
        </w:rPr>
        <w:t>Предмет:</w:t>
      </w:r>
      <w:r>
        <w:rPr>
          <w:rFonts w:eastAsia="Book Antiqua"/>
        </w:rPr>
        <w:t xml:space="preserve"> </w:t>
      </w:r>
      <w:r>
        <w:rPr>
          <w:rFonts w:eastAsia="Book Antiqua"/>
          <w:i/>
          <w:iCs/>
        </w:rPr>
        <w:t>Предлог за оснивање Департмана за дефектологију и инклузивну подршку ради увршћивања организационе јединице у Статут факултета</w:t>
      </w:r>
    </w:p>
    <w:p>
      <w:pPr>
        <w:pStyle w:val="Normal"/>
        <w:spacing w:lineRule="auto" w:line="276"/>
        <w:jc w:val="both"/>
        <w:rPr>
          <w:rFonts w:eastAsia="Book Antiqua"/>
          <w:i/>
          <w:i/>
          <w:iCs/>
        </w:rPr>
      </w:pPr>
      <w:r>
        <w:rPr>
          <w:rFonts w:eastAsia="Book Antiqua"/>
          <w:i/>
          <w:iCs/>
        </w:rPr>
      </w:r>
    </w:p>
    <w:p>
      <w:pPr>
        <w:pStyle w:val="Normal"/>
        <w:spacing w:lineRule="auto" w:line="276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 Antiqua"/>
        </w:rPr>
        <w:t>На основу чланова 64, 74 и 87 Статута Филозофског факултета и члана 57 Закона о високом образовању („Службени гласник РС, бр. 88/2017, 73/2018, 27/2018 – др. закон, 67/2019, 6/2020 и 67/2021), Декан Филозофског факултета подноси предлог за оснивање Департмана за дефектологију и инклузивну подршку, ради проширења наставне, научноистраживачке и стручне делатности у складу са развојним потребама заједнице и друш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>Образложење потребе за оснивањем департмана.</w:t>
      </w:r>
      <w:r>
        <w:rPr>
          <w:rFonts w:eastAsia="Book Antiqua"/>
        </w:rPr>
        <w:t xml:space="preserve"> Савремени образовни системи, системи социјалне заштите и здравствени системи у Републици Србији суочавају се са израженим недостатком стручног кадра у области специјалне едукације и рехабилитације (дефектологије), укључујући и лиценциране личне пратиоце деце и младих са </w:t>
      </w:r>
      <w:r>
        <w:rPr>
          <w:rFonts w:eastAsia="Book Antiqua"/>
          <w:lang w:val="sr-RS"/>
        </w:rPr>
        <w:t>сметњама у развоју</w:t>
      </w:r>
      <w:r>
        <w:rPr>
          <w:rFonts w:eastAsia="Book Antiqua"/>
        </w:rPr>
        <w:t>. Овај недостатак резултира ограниченим могућностима за пружање инклузивне подршке и отежава примену законских и институционалних стандарда једнаког приступа васпитању, образовању, подршци развоју за сву дец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lang w:val="sr-RS"/>
        </w:rPr>
        <w:t xml:space="preserve">Деца са сметњама у развоју и инвалидитетом захтевају посебну подршку и ране интервенције за успешан развој, а све то укључује адекватну процену потреба, планирање услуга и подршке (образовне, здравствене, социјалне) и сарадњу релевантних служби.  </w:t>
      </w:r>
      <w:r>
        <w:rPr>
          <w:rFonts w:eastAsia="Book Antiqua"/>
        </w:rPr>
        <w:t xml:space="preserve">Упркос континуираном развоју </w:t>
      </w:r>
      <w:r>
        <w:rPr>
          <w:rFonts w:eastAsia="Book Antiqua"/>
          <w:lang w:val="sr-RS"/>
        </w:rPr>
        <w:t>законског</w:t>
      </w:r>
      <w:r>
        <w:rPr>
          <w:rFonts w:eastAsia="Book Antiqua"/>
        </w:rPr>
        <w:t xml:space="preserve"> оквира и институционалних механизама, у пракси и даље постоји значајан дисбаланс између потреба деце са развојним тешкоћама и инвалидитетом и капацитета васпитно-образовних, здравствених установа</w:t>
      </w:r>
      <w:r>
        <w:rPr>
          <w:rFonts w:eastAsia="Book Antiqua"/>
          <w:lang w:val="sr-RS"/>
        </w:rPr>
        <w:t>, и установа социјалне заштите.</w:t>
      </w:r>
      <w:r>
        <w:rPr>
          <w:rFonts w:eastAsia="Book Antiqua"/>
        </w:rPr>
        <w:t xml:space="preserve"> Последице ове неусклађености огледају се у отежаном раду наставника, недовољној индивидуализацији наставе и ограниченим могућностима за инклузивну подрш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>Филозофски факултет препознаје хитну потребу за системским јачањем кадровских и стручних капацитета у овој области. Као одговор на наведене изазове,</w:t>
      </w:r>
      <w:r>
        <w:rPr>
          <w:rFonts w:eastAsia="Book Antiqua"/>
          <w:lang w:val="sr-RS"/>
        </w:rPr>
        <w:t xml:space="preserve"> потреба друштва, тржишта рада и образовног система, </w:t>
      </w:r>
      <w:r>
        <w:rPr>
          <w:rFonts w:eastAsia="Book Antiqua"/>
        </w:rPr>
        <w:t>предлаже се оснивање Департмана за дефектологију и инклузивну подршку – нове академске и истраживачке јединице која би објединила образовање нових стручњака, научноистраживачки рад и практичну подршку заједници. Овим би се директно допринело смањењу дисбланса између институционалних могућности и стварних потреба деце и младих којима је неопходна додатна подршка у образовању и развој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>Делокруг рада.</w:t>
      </w:r>
      <w:r>
        <w:rPr>
          <w:rFonts w:eastAsia="Book Antiqua"/>
          <w:b/>
          <w:bCs/>
        </w:rPr>
        <w:t xml:space="preserve"> </w:t>
      </w:r>
      <w:r>
        <w:rPr>
          <w:rFonts w:eastAsia="Book Antiqua"/>
        </w:rPr>
        <w:t xml:space="preserve">У оквиру Департмана одвијала би се наставна, научноистраживачка и практична делатност у области специјалне едукације и рехабилитације, васпитања, инклузивног образовања и подршке. Делокруг рада обухватао би, између осталог, развој компетенција за рад са децом и младима са </w:t>
      </w:r>
      <w:r>
        <w:rPr>
          <w:rFonts w:eastAsia="Book Antiqua"/>
          <w:lang w:val="sr-RS"/>
        </w:rPr>
        <w:t>сензорним, интелектуалним и локомоторним сметњама</w:t>
      </w:r>
      <w:r>
        <w:rPr>
          <w:rFonts w:eastAsia="Book Antiqua"/>
        </w:rPr>
        <w:t>, говорно-језичким поремећајима, сметњама у учењу, као и другим облицима развојних и функционалних тешкоћа. Посебан акценат био би на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образовању и оспособљавању стручњака за рад са децом и младима са развојним тешкоћама, сметњама у учењу и различитим облицима развојне и функционалне разноликости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eastAsia="Book Antiqua"/>
        </w:rPr>
        <w:t>развоју програма за оспособљавање и сертификацију личних пратилаца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континуираној едукацији и стручном усавршавању запослених у образовању, здравству и социјалној заштити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реализацији научноистраживачких пројеката из области специјалне едукације, инклузивне педагогије и подршке породици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развоју сарадње са локалним заједницама, школама, здравственим и социјалним установам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>У оквиру наведеног, делатност Департмана обухватала би и развој знања и вештина у кључним областима специјалне едукације и рехабилитације, укључујући сурдолошку, тифлолошку, олигофренолошку и логопедску подршку, у складу са потребама инклузивне праксе и интердисциплинарним приступ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 xml:space="preserve">Мисија Департмана за дефектологију и инклузивну подршку </w:t>
      </w:r>
      <w:r>
        <w:rPr>
          <w:rFonts w:eastAsia="Book Antiqua"/>
        </w:rPr>
        <w:t>јесте да, кроз савремени образовни процес, научноистраживачки рад и партнерску сарадњу са институцијама и организацијама, допринесе образовању, оспособљавању и професионалном усавршавању стручњака који могу одговорити на комплексне потребе деце, младих и одраслих са развојним тешкоћама у процесима васпитања, учења и социјалног укључивањ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Book Antiqua"/>
          <w:i/>
          <w:iCs/>
        </w:rPr>
        <w:t>Циљеви Департмана</w:t>
      </w:r>
      <w:r>
        <w:rPr>
          <w:rFonts w:eastAsia="Book Antiqu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Системско образовање стручног кадра који недостаје у региону, кроз креирање и реализацију основних, мастер и специјалистичких студијских програма из области дефектологиј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Образовање дефектолога са широким спектром знања и компетенција за рад са особама са различитим развојним тешкоћа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Оспособљавање личних пратилаца кроз акредитоване кратке програме и развијање програма стручног усавршавања за личне пратиоце и друге облике подршке инклузивне пракс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Book Antiqua"/>
        </w:rPr>
        <w:t>Подршка процесу васпитања и инклузивног образовања кроз сарадњу са предшколским установама, школама, установама социјалне заштите, локалним самоуправама и организацијама цивилног друш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Јачање интердисциплинарне сарадње између образовних, здравствених и социјалних служб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Book Antiqua"/>
        </w:rPr>
        <w:t>Развој пројеката и партнерских програма са домаћим и међународним институцијама у области инклузивног образовања и подршке раном развој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Едукација и саветодавни рад са породицама и другим интересним група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Book Antiqua"/>
        </w:rPr>
        <w:t>Успостављање регионалне мреже стручне подршке за Нишавски, Топлички, Јабланички и Златиборски окру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Развој регионалног центра за инклузију и дефектолошку подршку у сарадњи са локалним самоуправама и удружењи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Book Antiqua"/>
        </w:rPr>
      </w:pPr>
      <w:r>
        <w:rPr>
          <w:rFonts w:eastAsia="Book Antiqua"/>
        </w:rPr>
        <w:t>Повећање запошљивости дипломираних студената у области од високог друштвеног значај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 xml:space="preserve">Оправданост за оснивање Департмана за дефектологију и инклузивну подршку </w:t>
      </w:r>
      <w:r>
        <w:rPr>
          <w:rFonts w:eastAsia="Book Antiqua"/>
        </w:rPr>
        <w:t xml:space="preserve"> може се сагледати са два аспекта – стручног и друштвеног. Република Србија се у последњој деценији суочава са израженим дефицитом стручњака из области дефектологије, посебно у јужним и југозападним крајевима. Према подацима и проценама релевантних институција и организација, у јужној Србији није обезбеђена ни четвртина реалних потреба за ангажовањем обучених личних пратилаца. Слична ситуација је и у погледу стручних дефектолога – многе школе, предшколске установе и локалне самоуправе нису у могућности да обезбеде адекватан кадар за примену индивидуалних образовних планова (ИОП1 и ИОП2) и инклузивних мера подрш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>Факултет већ дуги низ година успешно сарађује са бројним образовним установама, установама социјалне заштите, удружењима грађана и невладиним организацијама. Управо ове сарадничке институције као један од кључних проблема истичу хроничан недостатак стручног кадра, нарочито дефектолога са широким интердисциплинарним компетенцијама за рад са децом и младима са развојним тешкоћама и инвалидитетом. Истиче се потреба за стручњацима који нису ускостручно оријентисани, већ оспособљени да адекватно одговоре на изазове рада са различитим категоријама сметњи у развоју — когнитивним, сензорним, моторичким, первазивним и вишеструким.</w:t>
      </w:r>
    </w:p>
    <w:p>
      <w:pPr>
        <w:pStyle w:val="Normal"/>
        <w:spacing w:lineRule="auto" w:line="276"/>
        <w:ind w:firstLine="567"/>
        <w:jc w:val="both"/>
        <w:rPr>
          <w:rFonts w:eastAsia="Book Antiqua"/>
        </w:rPr>
      </w:pPr>
      <w:r>
        <w:rPr>
          <w:rFonts w:eastAsia="Book Antiqua"/>
        </w:rPr>
        <w:t xml:space="preserve">У комуникацији са интерресорним комисијама за процену додатне образовне, здравствене и социјалне подршке, као и са удружењима родитеља и особа са инвалидитетом, константно се указује на недостатак квалификованог кадра. Недовољан број дефектолога успорава процес израде индивидуалних планова подршке, отежава благовремену процену потреба деце и смањује доступност подршке у вртићима и школам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>Многе општине у слабије развијеним или неразвијеним окрузима немају ни једног запосленог дефектолога у јавном сектору, док се потребе за овим профилом стручњака из године у годину повећавају. Оснивањем овог департмана, факултет би значајно допринео решавању системског проблема кроз образовање нових генерација стручњака компетентних да одговоре на потребе образовног система и заједнице.</w:t>
      </w:r>
      <w:r>
        <w:rPr>
          <w:rFonts w:eastAsia="Book Antiqua"/>
          <w:i/>
          <w:iCs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 xml:space="preserve">Постојећи капацитети и ресурси факултета. </w:t>
      </w:r>
      <w:r>
        <w:rPr>
          <w:rFonts w:eastAsia="Book Antiqua"/>
        </w:rPr>
        <w:t xml:space="preserve">Филозофски факултет већ реализује студијске програме из области педагогије, психологије, социологије, социјалне политике и социјалног рада, чиме располаже развијеним кадровским и наставним потенцијалом у областима блиским дефектологији и инклузивном образовању. Наставни кадар поседује компетенције из области образовања, развојне психологије, социјалне инклузије, јавних политика и истраживачких метода, што представља чврсту основу за креирање интердисциплинарних студијских програма из области дефектологиј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 xml:space="preserve">Ускостручни предмети и модули реализовали би се у сарадњи са стручњацима из праксе и универзитетским наставницима са сродних високошколских установа, што обезбеђује висок ниво стручности и релевантности програма, уз рационално коришћење постојећих ресурса. Овим приступом осигурава се финансијска и организациона одрживост, без потребе за значајним додатним улагањима у кадровске и материјалне ресурсе, а уз истовремено подизање квалитета и видљивости факултета на академској и друштвеној сцени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  <w:i/>
          <w:iCs/>
        </w:rPr>
        <w:t>Нормативни и стратешки оквир.</w:t>
      </w:r>
      <w:r>
        <w:rPr>
          <w:rFonts w:eastAsia="Book Antiqua"/>
        </w:rPr>
        <w:t xml:space="preserve"> Оснивање и рад Департмана за дефектологију и инклузивну подршку у потпуности је усклађен са важећим законодавством Републике Србије, међународним конвенцијама које је Србија ратификовала, као и националним стратегијама у области образовања, социјалне заштите и људских права (</w:t>
      </w:r>
      <w:r>
        <w:rPr>
          <w:rFonts w:eastAsia="Book Antiqua"/>
          <w:i/>
          <w:iCs/>
        </w:rPr>
        <w:t>Устав Републике Србије, Закон о основама система васпитања и образовања, Закон о социјалној заштити, Закон о здравственој заштити, Закон о високом образовању, Конвенција УН о правима особа са инвалидитетом, Стратегија развоја образовања и васпитања у РС до 2030. године, Национална стратегија за права особа са инвалидитетом 2020–2024</w:t>
      </w:r>
      <w:r>
        <w:rPr>
          <w:rFonts w:eastAsia="Book Antiqua"/>
        </w:rPr>
        <w:t>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 xml:space="preserve">Овај департман би постао кључни академски центар за развој специјалне едукације и инклузивне подршке у јужном и, по свим изгледима, југозападном делу Србије. Добит за различите интересне стране </w:t>
      </w:r>
      <w:r>
        <w:rPr>
          <w:rFonts w:eastAsia="Book Antiqua"/>
          <w:lang w:val="sr-RS"/>
        </w:rPr>
        <w:t xml:space="preserve">је </w:t>
      </w:r>
      <w:r>
        <w:rPr>
          <w:rFonts w:eastAsia="Book Antiqua"/>
        </w:rPr>
        <w:t>велика и разноврсна: образовне установе добиле би могућност континуираног стручног усавршавања наставника и сарадњу са факултетом у развоју индивидуалних планова подршке, локалне самоуправе оспособљен кадар који може да ради као лични пратилац, стручни сарадник или члан мобилних стручних тимова, родитељи и деца квалитетнију и доступнију подршку на локалном нивоу, а факултет би јачао свој научноистраживачки и друштвени значај уз позиционирање центра изврсности у области специјалне едукације и рехабилитације у Нишавском округу.</w:t>
      </w:r>
    </w:p>
    <w:p>
      <w:pPr>
        <w:pStyle w:val="Normal"/>
        <w:spacing w:lineRule="auto" w:line="276"/>
        <w:ind w:firstLine="567"/>
        <w:jc w:val="both"/>
        <w:rPr>
          <w:rFonts w:eastAsia="Book Antiqua"/>
        </w:rPr>
      </w:pPr>
      <w:r>
        <w:rPr>
          <w:rFonts w:eastAsia="Book Antiqua"/>
        </w:rPr>
        <w:t>Имајући у виду све наведено, предлаже се Наставно-научном већу Филозофског факултета оснивање Департмана за дефектологију и инклузивну подршку као нове организационе јединице Факултета, те да се овај департман уврсти у Статут Факултета, уз дефинисање његовог делокруга рада, циљева и организационе структур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Book Antiqua"/>
        </w:rPr>
        <w:t>Уношењем ове организационе јединице у Статут Факултета стварају се услови да се у наредном периоду изради шири елаборат, са чврстим ослонцем на релевантним законима, међународним конвенцијама и пратећим стратешким документима Републике Србије, те приступи креирању студијског програма из области специјалне едукације и рехабилитације, односно дефектологије и инклузивне подршке.</w:t>
      </w:r>
    </w:p>
    <w:p>
      <w:pPr>
        <w:pStyle w:val="Normal"/>
        <w:spacing w:lineRule="auto" w:line="276"/>
        <w:ind w:firstLine="567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spacing w:lineRule="auto" w:line="276"/>
        <w:ind w:firstLine="567"/>
        <w:jc w:val="both"/>
        <w:rPr>
          <w:rFonts w:eastAsia="Book Antiqua"/>
        </w:rPr>
      </w:pPr>
      <w:r>
        <w:rPr>
          <w:rFonts w:eastAsia="Book Antiqua"/>
        </w:rPr>
        <w:t>У Нишу, децембар, 2025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Book Antiqua"/>
        </w:rPr>
        <w:t>Декан Филозофског факултета</w:t>
      </w:r>
    </w:p>
    <w:p>
      <w:pPr>
        <w:pStyle w:val="Normal"/>
        <w:spacing w:lineRule="auto" w:line="276"/>
        <w:ind w:firstLine="567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Book Antiqua"/>
        </w:rPr>
        <w:t>Проф. др Владимир Ж. Јовановић</w:t>
      </w:r>
    </w:p>
    <w:p>
      <w:pPr>
        <w:pStyle w:val="Normal"/>
        <w:rPr>
          <w:rFonts w:ascii="Book Antiqua" w:hAnsi="Book Antiqua" w:eastAsia="Book Antiqua" w:cs="Book Antiqua"/>
          <w:lang w:val="sr-RS"/>
        </w:rPr>
      </w:pPr>
      <w:r>
        <w:rPr>
          <w:rFonts w:eastAsia="Book Antiqua" w:cs="Book Antiqua" w:ascii="Book Antiqua" w:hAnsi="Book Antiqua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DengXian Light" w:cs="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DengXian Light" w:cs="Times New Roman"/>
      <w:color w:val="2F5496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09:00Z</dcterms:created>
  <dc:creator>Dušan Stamenković</dc:creator>
  <dc:description/>
  <cp:keywords/>
  <dc:language>en-US</dc:language>
  <cp:lastModifiedBy>Snežana Miljković</cp:lastModifiedBy>
  <cp:lastPrinted>2025-12-17T14:48:00Z</cp:lastPrinted>
  <dcterms:modified xsi:type="dcterms:W3CDTF">2025-12-18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153C1DA93428B8874AD9AF837C4AE_13</vt:lpwstr>
  </property>
  <property fmtid="{D5CDD505-2E9C-101B-9397-08002B2CF9AE}" pid="3" name="KSOProductBuildVer">
    <vt:lpwstr>1033-12.2.0.23155</vt:lpwstr>
  </property>
</Properties>
</file>